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ce: Decentralizace vytápění objekt B 16 Blud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:  VOP CZ, s.p. Dukelská 102 Šenov u N. Jičí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/>
        </w:rPr>
        <w:t xml:space="preserve">                    </w:t>
      </w:r>
      <w:r>
        <w:rPr/>
        <w:t>Výpočet větrání  vyvíječ páry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e TPG  G 90802 Větrání prostorů se spotřebiči na plynná paliva s celkovým výkonem větším než 100 k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ýpočet je proveden pro základní větrání kotelny a přívod vzduchu pro spalování bez nuceného větr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ubatura místnosti :                   57       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otřeba plynu :   20  m3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oretická spotřeba vzduchu pro spal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26 x 33,6 – 0.25 = 8.5 m3/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kutečná spotřeba vzduchu  při přebytku 1.6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5 x 1.6 x 1.07 = 14.6 m3/m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spotřeba vzduchu pro spal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 x 14.6 : 3.600 = 0.08 m3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ětrání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0.5 x 57 : 3.600 = 0.008 m3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ková spotřeba vzduchu:                    0.088 m3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tná velikost otvoru u podlahy:    rychlost vzduchu 2 m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0.088</w:t>
      </w:r>
    </w:p>
    <w:p>
      <w:pPr>
        <w:pStyle w:val="Normal"/>
        <w:rPr/>
      </w:pPr>
      <w:r>
        <w:rPr>
          <w:rFonts w:cs="Arial" w:ascii="Arial" w:hAnsi="Arial"/>
        </w:rPr>
        <w:t>Sp= ------------------- = 0.068 m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0.65 x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 přívod vzduchu bude    provedeno otvorem u podlahy  vel. 0.3 x 0.3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kutečná velikost otvoru u podlahy:  0.3 x 0.3 = 0.09 m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tná velikost otvoru pod stropem : rychlost 2.0 m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0.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= ------------------  = 0.0062 m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0.65 x 2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odvod vzduchu je proveden ve venkovní zdi  otvor velikosti  0.2x0.2  m s mřížkou o velikosti ok min 1.0c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tečná velikost otvoru u stropu:  0.04  m2 –  otvor vyhoví pro odvod vzduc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23:00Z</dcterms:created>
  <dc:creator>uživatel</dc:creator>
  <dc:description/>
  <cp:keywords/>
  <dc:language>en-US</dc:language>
  <cp:lastModifiedBy>uživatel</cp:lastModifiedBy>
  <cp:lastPrinted>2017-10-24T16:45:00Z</cp:lastPrinted>
  <dcterms:modified xsi:type="dcterms:W3CDTF">2017-10-24T14:45:00Z</dcterms:modified>
  <cp:revision>42</cp:revision>
  <dc:subject/>
  <dc:title>Akce: Plynofikace supermarketu Albert Masarykovo nám</dc:title>
</cp:coreProperties>
</file>